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976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27179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7064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62364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4018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93495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